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9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86"/>
        <w:gridCol w:w="605"/>
        <w:gridCol w:w="558"/>
        <w:gridCol w:w="567"/>
        <w:gridCol w:w="1680"/>
        <w:gridCol w:w="760"/>
        <w:gridCol w:w="1387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0 60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9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97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3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8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2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67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8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3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6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6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4 99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6 97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66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45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45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45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91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14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 75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 75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3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4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31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77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9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9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8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1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6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6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ниципальных организаций отрасли "Физическая культура и спорт"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0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Музычук Ольга</cp:lastModifiedBy>
  <cp:lastPrinted>2019-10-09T11:41:00Z</cp:lastPrinted>
  <dcterms:modified xsi:type="dcterms:W3CDTF">2019-11-27T07:14:00Z</dcterms:modified>
  <cp:revision>236</cp:revision>
  <dc:subject/>
  <dc:title/>
</cp:coreProperties>
</file>